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560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3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5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3350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5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33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81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4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8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375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37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9084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4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51930" cy="93110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4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931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7850" cy="52578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8325" cy="3171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6425" cy="40767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4864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76900" cy="36480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32670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4:26:42Z</dcterms:created>
  <dc:creator>Administrator</dc:creator>
  <dc:description/>
  <dc:language>en-US</dc:language>
  <cp:lastModifiedBy>qwe</cp:lastModifiedBy>
  <dcterms:modified xsi:type="dcterms:W3CDTF">2022-01-07T06:0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8F2C4634E4BD3B15FF183A4A09745</vt:lpwstr>
  </property>
  <property fmtid="{D5CDD505-2E9C-101B-9397-08002B2CF9AE}" pid="3" name="KSOProductBuildVer">
    <vt:lpwstr>2052-11.1.0.11194</vt:lpwstr>
  </property>
</Properties>
</file>